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Ing. Sara Allegrant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“Manutenzione Immobili Prato”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31/10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Sara Allegran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11-03T12:49:32Z</dcterms:modified>
  <cp:revision>9</cp:revision>
  <dc:subject/>
  <dc:title>1</dc:title>
</cp:coreProperties>
</file>